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minidb 2.0.4</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Cs/>
          <w:sz w:val="21"/>
          <w:szCs w:val="21"/>
        </w:rPr>
      </w:pPr>
      <w:r>
        <w:rPr>
          <w:rFonts w:cs="宋体;SimSun" w:ascii="宋体;SimSun" w:hAnsi="宋体;SimSun"/>
          <w:sz w:val="22"/>
          <w:szCs w:val="22"/>
        </w:rPr>
        <w:t>Copyright 2009-2010, 2014-2020 Thomas Perl &lt;thp.io&gt;. All rights reserved.</w:t>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IS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S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2010 by Internet Systems Consortium, Inc. ("IS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5-2003 by Internet Software Consortiu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ermission to use, copy, modify, and/or distribute this software for any purpose with or without fee is hereby granted, provided that the above copyright notice and this permission notice appear in all cop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OFTWARE IS PROVIDED "AS IS" AND ISC DISCLAIMS ALL WARRANTIES WITH REGARD TO THIS SOFTWARE INCLUDING ALL IMPLIED WARRANTIES OF MERCHANTABILITY AND FITNESS. IN NO EVENT SHALL ISC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Zhangtao (zhangtao, AX)</cp:lastModifiedBy>
  <dcterms:modified xsi:type="dcterms:W3CDTF">2021-09-28T15:20: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aLptesdgA6z1FA0UtGGVVkdVwRkU4TFQ0NPVovht0fUD94CEYDuA8+KfQP6IiU0YqSpob1b
YKPQ+LGNPUttmeEUNz6adTYL9OKjHYcfEoL8N75EDXhqY1FZ43U7tF3oPy38QBhRVx8yjdK+
Fj1ut39D3K3dTLHuPp8a9WxhSjGe9E3nIjyAKP1tmViql61lhjQklinjllLo8LoxqIBZuJy1
cJvcVRXpTs3qM1MB5Y</vt:lpwstr>
  </property>
  <property fmtid="{D5CDD505-2E9C-101B-9397-08002B2CF9AE}" pid="3" name="_2015_ms_pID_7253431">
    <vt:lpwstr>XBbfbhjLnvHwbM9vwj8aNXTd5jzWAWleS0qYpAz97pIqvk/vj0umX1
zUqYj+Q4ThU0UPPJYhWhrgiVM1h5OIsGKQhCJQIfv0pY7Wn5DzaXG4vlIUm1UfH9Eb/IOpJg
RJLiNcfj5KIyLSX10n4stcMopEAmMKuGI2y1kvr4+1jTMo6ZaWT7OUb1KmAhngGRmggCIEv+
6ShyYQHsErpoGCDRNO7SWwZaj7FCtSbwNqNf</vt:lpwstr>
  </property>
  <property fmtid="{D5CDD505-2E9C-101B-9397-08002B2CF9AE}" pid="4" name="_2015_ms_pID_7253431_00">
    <vt:lpwstr>_2015_ms_pID_7253431</vt:lpwstr>
  </property>
  <property fmtid="{D5CDD505-2E9C-101B-9397-08002B2CF9AE}" pid="5" name="_2015_ms_pID_7253432">
    <vt:lpwstr>k48o028xirC32OQBXHerW/t/TncKn5JtlmG7
pDuCSkRsA21X6kuYt3iiGMhxAbUuwCUT+LN3vrvp4ksCeSrN25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42407</vt:lpwstr>
  </property>
</Properties>
</file>